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Działając w imieniu Oferenta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będącym rezydentem kraju/regionu objętego sankcjami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zawartych w rozporządzeniu 765/2006  z dnia 18 maja 2006 r. dotyczące środków ograniczających w związku z sytuacją na Białorusi, rozporządzeniu 269/2014 z dnia 17 marca 2014 r. w sprawie środków ograniczających w odniesieniu do działań podważających integralność terytorialną, suwerenność i niezależność Ukrainy lub im zagrażających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k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 w:cs="Open Sans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Oferent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mon Foreign and Security Policy (CFSP) of the European Union — lista sankcji UE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olidated United Nations Security Council Sanctions List — lista sankcji ONZ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AC Specially Designated Nationals (SDN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AC Foreign Sanctions Evaders (FSE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ctoral Sanctions Identifications (SSI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lestinian Legislative Council (NS-PLC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List of Foreign Financial Institutions Subject to Part 561 (the Part 561 List)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-SDN Iranian Sanctions Act (NS-ISA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st of Persons Identified as Blocked Solely Pursuant to Executive Order 13599 (the 13599 List)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R Treasury (HMT) Financial sanctions: Consolidated List of Targets — lista sankcji UK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K Insolvency Disqualified Directors — lista sankcji UK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fice of the Superintendent of Financial Institutions Anti-terrorism Financing List — lista sankcji Kanad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nister Spraw Wewnętrznych i Administracji - Lista osób i podmiotów objętych sankcjami publikowana przez ministra właściwego do spraw wewnętrznych w Biuletynie Informacji Publicznej na stronie podmiotowej ministra właściwego do spraw wewnętrz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en San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4z1">
    <w:name w:val="WW8Num14z1"/>
    <w:qFormat/>
    <w:rPr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2">
    <w:name w:val="WW8Num19z2"/>
    <w:qFormat/>
    <w:rPr>
      <w:rFonts w:cs="Times New Roman"/>
      <w:sz w:val="24"/>
      <w:szCs w:val="24"/>
    </w:rPr>
  </w:style>
  <w:style w:type="character" w:styleId="WW8Num19z3">
    <w:name w:val="WW8Num19z3"/>
    <w:qFormat/>
    <w:rPr>
      <w:rFonts w:cs="Times New Roman"/>
    </w:rPr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rFonts w:ascii="Arial" w:hAnsi="Arial" w:eastAsia="Times New Roman" w:cs="Arial"/>
      <w:b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28z1">
    <w:name w:val="WW8Num28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  <w:b w:val="false"/>
      <w:i w:val="false"/>
      <w:sz w:val="24"/>
    </w:rPr>
  </w:style>
  <w:style w:type="character" w:styleId="WW8Num35z4">
    <w:name w:val="WW8Num35z4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5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4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4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4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06:00Z</dcterms:created>
  <dc:creator>CE0166</dc:creator>
  <dc:description/>
  <cp:keywords/>
  <dc:language>en-US</dc:language>
  <cp:lastModifiedBy>Matijczak Dorota</cp:lastModifiedBy>
  <cp:lastPrinted>2023-03-01T14:11:00Z</cp:lastPrinted>
  <dcterms:modified xsi:type="dcterms:W3CDTF">2023-04-18T11:06:00Z</dcterms:modified>
  <cp:revision>2</cp:revision>
  <dc:subject/>
  <dc:title>Ogłoszenie o przetargu - licytacji elektronicznej</dc:title>
</cp:coreProperties>
</file>